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GARA EUROPEA A PROCEDURA APERTA PER LA FORNITURA DI ATTREZZATURE SCIENTIFICHE PER LO SVILUPPO DELLA FACILITY FBK "3D INTEGRATION"- LINEA PER BONDING PERMANENTE E TEMPORANEO E DEBONDING DI WAFERS IN SILIC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iCs/>
                <w:color w:val="000000"/>
                <w:sz w:val="14"/>
                <w:szCs w:val="14"/>
              </w:rPr>
            </w:pPr>
            <w:r>
              <w:rPr>
                <w:rFonts w:cs="Arial" w:ascii="Arial" w:hAnsi="Arial"/>
                <w:iCs/>
                <w:color w:val="000000"/>
                <w:sz w:val="14"/>
                <w:szCs w:val="14"/>
              </w:rPr>
              <w:t>CIG 8801128894</w:t>
            </w:r>
          </w:p>
          <w:p>
            <w:pPr>
              <w:pStyle w:val="Normal"/>
              <w:rPr>
                <w:rFonts w:ascii="Arial" w:hAnsi="Arial" w:cs="Arial"/>
                <w:color w:val="000000"/>
                <w:sz w:val="14"/>
                <w:szCs w:val="14"/>
              </w:rPr>
            </w:pPr>
            <w:r>
              <w:rPr>
                <w:rFonts w:cs="Arial" w:ascii="Arial" w:hAnsi="Arial"/>
                <w:color w:val="000000"/>
                <w:sz w:val="14"/>
                <w:szCs w:val="14"/>
              </w:rPr>
              <w:t>CUP B61B19000870005</w:t>
            </w:r>
          </w:p>
          <w:p>
            <w:pPr>
              <w:pStyle w:val="Normal"/>
              <w:spacing w:before="120" w:after="120"/>
              <w:rPr>
                <w:color w:val="000000"/>
              </w:rPr>
            </w:pPr>
            <w:r>
              <w:rPr>
                <w:rFonts w:cs="Arial" w:ascii="Arial" w:hAnsi="Arial"/>
                <w:color w:val="000000"/>
                <w:sz w:val="14"/>
                <w:szCs w:val="14"/>
              </w:rPr>
              <w:t>IPCEI Microelectronics</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GARA EUROPEA A PROCEDURA APERTA, PER LA FORNITURA DI ATTREZZATURE SCIENTIFICHE PER LO SVILUPPO DELLA FACILITY FBK "3D INTEGRATION" - LINEA PER BONDING PERMANENTE E TEMPORANEO E DEBONDING DI WAFERS IN SILICI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D – Modello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21-06-25T08:54:00Z</dcterms:modified>
  <cp:revision>3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